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80"/>
        <w:gridCol w:w="2780"/>
        <w:gridCol w:w="2780"/>
      </w:tblGrid>
      <w:tr>
        <w:trPr>
          <w:trHeight w:val="330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36"/>
                <w:szCs w:val="36"/>
              </w:rPr>
              <w:t>四川省职业教育教学指导委员会主任委员单位申报表</w:t>
            </w:r>
          </w:p>
        </w:tc>
      </w:tr>
      <w:tr>
        <w:trPr>
          <w:trHeight w:val="500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申报教指委名称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委员会</w:t>
            </w:r>
          </w:p>
        </w:tc>
      </w:tr>
      <w:tr>
        <w:trPr>
          <w:trHeight w:val="5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相关专业领域（或专项工作）近三年业绩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37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工作思路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（对教指委工作的基本认识和对教指委工作的考虑）</w:t>
            </w:r>
          </w:p>
        </w:tc>
      </w:tr>
      <w:tr>
        <w:trPr>
          <w:trHeight w:val="370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条件保障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（本单位能够为教指委开展工作提供的保障条件，相关政策支持、每年工作经费投入等）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主任委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出生日期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最后毕业院校、时间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最高学位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简述个人教学、科研（或管理）业绩及现任相关教学、管理团体及职务</w:t>
            </w:r>
          </w:p>
        </w:tc>
      </w:tr>
      <w:tr>
        <w:trPr>
          <w:trHeight w:val="500" w:hRule="atLeast"/>
        </w:trPr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Arial Unicode MS" w:cs="宋体;SimSun" w:ascii="等线;Arial Unicode MS" w:hAnsi="等线;Arial Unicode MS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秘书长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出生日期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5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0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单位意见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 xml:space="preserve">20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8:00Z</dcterms:created>
  <dc:creator>璟     轩</dc:creator>
  <dc:description/>
  <cp:keywords/>
  <dc:language>en-US</dc:language>
  <cp:lastModifiedBy>职教处</cp:lastModifiedBy>
  <dcterms:modified xsi:type="dcterms:W3CDTF">2021-03-29T1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